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3200400" cy="1704340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BLM 4.2:</w:t>
      </w:r>
    </w:p>
    <w:p>
      <w:pPr>
        <w:pStyle w:val="Normal"/>
        <w:autoSpaceDE w:val="false"/>
        <w:rPr>
          <w:b/>
          <w:b/>
          <w:bCs/>
          <w:color w:val="000099"/>
          <w:sz w:val="72"/>
          <w:szCs w:val="72"/>
        </w:rPr>
      </w:pPr>
      <w:r>
        <w:rPr>
          <w:b/>
          <w:bCs/>
          <w:color w:val="000099"/>
          <w:sz w:val="72"/>
          <w:szCs w:val="72"/>
        </w:rPr>
        <w:t>Taking the Temperature!</w:t>
      </w:r>
    </w:p>
    <w:p>
      <w:pPr>
        <w:pStyle w:val="Normal"/>
        <w:autoSpaceDE w:val="false"/>
        <w:rPr>
          <w:b/>
          <w:b/>
          <w:bCs/>
          <w:color w:val="000099"/>
          <w:sz w:val="72"/>
          <w:szCs w:val="72"/>
        </w:rPr>
      </w:pPr>
      <w:r>
        <w:rPr>
          <w:b/>
          <w:bCs/>
          <w:color w:val="000099"/>
          <w:sz w:val="72"/>
          <w:szCs w:val="72"/>
        </w:rPr>
      </w:r>
    </w:p>
    <w:p>
      <w:pPr>
        <w:pStyle w:val="Normal"/>
        <w:autoSpaceDE w:val="false"/>
        <w:rPr>
          <w:b/>
          <w:b/>
          <w:bCs/>
          <w:color w:val="000099"/>
          <w:sz w:val="36"/>
          <w:szCs w:val="36"/>
        </w:rPr>
      </w:pPr>
      <w:r>
        <w:rPr>
          <w:b/>
          <w:bCs/>
          <w:color w:val="000099"/>
          <w:sz w:val="36"/>
          <w:szCs w:val="36"/>
        </w:rPr>
        <w:t>World Climate Task</w:t>
      </w:r>
    </w:p>
    <w:p>
      <w:pPr>
        <w:pStyle w:val="Normal"/>
        <w:autoSpaceDE w:val="fals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Materials:</w:t>
        <w:tab/>
        <w:t>Internet, Graphing Calculator, Chart Paper, Marker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ndividually:</w:t>
      </w:r>
    </w:p>
    <w:p>
      <w:pPr>
        <w:pStyle w:val="Normal"/>
        <w:autoSpaceDE w:val="false"/>
        <w:ind w:left="720" w:hanging="720"/>
        <w:rPr/>
      </w:pPr>
      <w:r>
        <w:rPr>
          <w:color w:val="000000"/>
        </w:rPr>
        <w:t>1.</w:t>
        <w:tab/>
        <w:t xml:space="preserve">Choose a unique city in the world.  Go to </w:t>
      </w:r>
      <w:r>
        <w:rPr>
          <w:color w:val="0000FF"/>
          <w:u w:val="single"/>
        </w:rPr>
        <w:t>www.worldclimate.com</w:t>
      </w:r>
      <w:r>
        <w:rPr>
          <w:color w:val="000000"/>
        </w:rPr>
        <w:t xml:space="preserve"> and retrieve the 24-hour average temperature for the city you selected.</w:t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720"/>
        <w:rPr>
          <w:color w:val="000000"/>
        </w:rPr>
      </w:pPr>
      <w:r>
        <w:rPr>
          <w:color w:val="000000"/>
        </w:rPr>
        <w:t>2.</w:t>
        <w:tab/>
        <w:t>Using the materials provided, describe and analyze the periodic relationshi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ith a partner: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3.</w:t>
        <w:tab/>
        <w:t>Compare and contrast your two periodic relationships.  Identify the similarities and differences, and explain why these exi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Your task will be assessed using the following rubric:</w:t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2"/>
        <w:gridCol w:w="1732"/>
        <w:gridCol w:w="1732"/>
        <w:gridCol w:w="1736"/>
      </w:tblGrid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tion:  Connecting*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9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lates key properties  </w:t>
            </w:r>
            <w:r>
              <w:rPr>
                <w:rFonts w:cs="Arial" w:ascii="Arial" w:hAnsi="Arial"/>
                <w:color w:val="231F20"/>
                <w:sz w:val="16"/>
                <w:szCs w:val="16"/>
              </w:rPr>
              <w:t>(e.g. domain, rang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>intercepts, amplitude, period, reference line, maximum and minimum values, increasing / decreas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31F20"/>
                <w:sz w:val="16"/>
                <w:szCs w:val="16"/>
              </w:rPr>
              <w:t xml:space="preserve">intervals, etc.) </w:t>
            </w:r>
            <w:r>
              <w:rPr>
                <w:rFonts w:cs="Arial" w:ascii="Arial" w:hAnsi="Arial"/>
                <w:sz w:val="16"/>
                <w:szCs w:val="16"/>
              </w:rPr>
              <w:t xml:space="preserve">of periodic functions to the temperature context present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limited connec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simple connec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presented, making appropriate connection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fers properties of trigonometric functions to the temperature context making unique, original or insightful connections</w:t>
            </w:r>
          </w:p>
        </w:tc>
      </w:tr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:  Reasoning and Proving*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16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kes inferences and draws conclusions related to the temperature context during the analysis of similarities and differences of the two trigonometric relationship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stifies the similarities and differences making limited connections to the two trigonometric relationships presented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stifies the similarities and differences making some connections to the two trigonometric relationships presented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tifies the similarities and differences making appropriate connections to the two trigonometric relationships presente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ustifies the similarities and differences making strong and insightful connections to the two trigonometric relationships present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Adapted from the Generic Rubric for Mathematical Processes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B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ternate criteria for rubric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In pairs, use the Mathematical Processes Generic Rubric to determine which category of achievement / mathematical process you would choose in order to assess this task.  Select the criteria and adapt it for use with this task.</w:t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3"/>
        <w:gridCol w:w="1733"/>
        <w:gridCol w:w="1733"/>
        <w:gridCol w:w="1733"/>
      </w:tblGrid>
      <w:tr>
        <w:trPr>
          <w:trHeight w:val="863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ategory of Achievement:  Mathematical Process)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38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ategory of Achievement:  Mathematical Process)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41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B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ternate criteria for rubrics – Sampl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3"/>
        <w:gridCol w:w="1733"/>
        <w:gridCol w:w="1733"/>
        <w:gridCol w:w="1733"/>
        <w:gridCol w:w="1733"/>
      </w:tblGrid>
      <w:tr>
        <w:trPr>
          <w:trHeight w:val="5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:  Reflecting*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1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cts on the reasonableness of inferences made during the analysis of similarities and differenc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flection makes minimal connections between prior assumptions / conjectures / estimates and inferences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flection makes some connections between prior assumptions / conjectures / estimates and inference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flection makes appropriate connections between prior assumptions / conjectures / estimates and infer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lection makes strong and insightful connections between prior assumptions / conjectures / estimates and inferences </w:t>
            </w:r>
          </w:p>
        </w:tc>
      </w:tr>
      <w:tr>
        <w:trPr>
          <w:trHeight w:val="162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unication:  Communicating*</w:t>
            </w:r>
          </w:p>
        </w:tc>
      </w:tr>
      <w:tr>
        <w:trPr>
          <w:trHeight w:val="4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13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ses clear language related to key properties of periodic functions to present ideas, and to explain and justify reasoning  to partner during the analysis of similarities and differenc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s unclear language to present ideas, and to explain and justify reasoning with partner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language that is somewhat unclear to present ideas, and to explain and justify reasoning with partn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clear language to present ideas, and to explain and justify reasoning with partn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explicit and precise language to present ideas, and to explain and justify reasoning with partner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i/>
          <w:sz w:val="16"/>
          <w:szCs w:val="16"/>
        </w:rPr>
        <w:t>*Adapted from the Generic Rubric for Mathematical Processes</w:t>
      </w:r>
    </w:p>
    <w:p>
      <w:pPr>
        <w:pStyle w:val="Normal"/>
        <w:autoSpaceDE w:val="false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C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vation Template – Individual Wor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933"/>
        <w:gridCol w:w="3627"/>
      </w:tblGrid>
      <w:tr>
        <w:trPr>
          <w:trHeight w:val="55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tudent Na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Application:  Connec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lates key properties  </w:t>
            </w:r>
            <w:r>
              <w:rPr>
                <w:rFonts w:cs="Arial" w:ascii="Arial" w:hAnsi="Arial"/>
                <w:color w:val="231F20"/>
                <w:sz w:val="14"/>
                <w:szCs w:val="14"/>
              </w:rPr>
              <w:t xml:space="preserve">(e.g. domain, range, intercepts, amplitude, period, reference line, maximum and minimum values, increasing / decreasing intervals, etc.) </w:t>
            </w:r>
            <w:r>
              <w:rPr>
                <w:rFonts w:cs="Arial" w:ascii="Arial" w:hAnsi="Arial"/>
                <w:sz w:val="14"/>
                <w:szCs w:val="14"/>
              </w:rPr>
              <w:t>of periodic functions to the temperature context presented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eedback</w:t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LM 4.2C:</w:t>
        <w:tab/>
        <w:t>Taking the Temperature – World Climate Tas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vation Template – Pairs Work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5933"/>
        <w:gridCol w:w="3627"/>
      </w:tblGrid>
      <w:tr>
        <w:trPr>
          <w:trHeight w:val="551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Student Na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Thinking:  Reasoning and Pro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Makes inferences and draws conclusions related to the temperature context during the analysis of similarities and differences of the two trigonometric models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Feedback</w:t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18:00Z</dcterms:created>
  <dc:creator>YCDSB</dc:creator>
  <dc:description/>
  <cp:keywords/>
  <dc:language>en-US</dc:language>
  <cp:lastModifiedBy>Information Systems</cp:lastModifiedBy>
  <dcterms:modified xsi:type="dcterms:W3CDTF">2009-08-11T03:18:00Z</dcterms:modified>
  <cp:revision>2</cp:revision>
  <dc:subject/>
  <dc:title>Name:  ________________</dc:title>
</cp:coreProperties>
</file>